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009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(84677)-9- 14-00, 9-11-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2"/>
                <w:szCs w:val="22"/>
              </w:rPr>
              <w:t>08.07.2013г.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2"/>
                <w:szCs w:val="22"/>
              </w:rPr>
              <w:t>№ 3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б утверждении отчета об исполнении бюджета</w:t>
      </w:r>
    </w:p>
    <w:p>
      <w:pPr>
        <w:pStyle w:val="Normal"/>
        <w:rPr/>
      </w:pPr>
      <w:r>
        <w:rPr>
          <w:b/>
        </w:rPr>
        <w:t xml:space="preserve">муниципального района Хворостянский Самарской </w:t>
      </w:r>
    </w:p>
    <w:p>
      <w:pPr>
        <w:pStyle w:val="Normal"/>
        <w:rPr/>
      </w:pPr>
      <w:r>
        <w:rPr>
          <w:b/>
        </w:rPr>
        <w:t>области за 1 полугодие 2013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района Хворостянский Самарской области за 1 полугодие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 постановление в районной газете «Чагринские Зо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воростянский  Самарской области                                     В.А. Ма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ез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3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НФОРМАЦИЯ ОБ ИСПОЛНЕНИИ  БЮДЖЕТА МУНИЦИПАЛЬНОГО РАЙОНА ХВОРОСТЯНСКИЙ  ЗА  1 ПОЛУГОДИЕ 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 доходной части  бюджета муниципального района за  1 полугодие 2013 года составило 149 627 тыс. рублей или 54,0 % от годовых бюджетных назначений. Расходная часть  бюджета муниципального района исполнена в объеме   115 172 тыс. рублей или 41,1 % от годов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муниципальных служащих муниципального района Хворостянский на 01.07.2013 года составила 54 человека, затраты на их денежное     содержание     7 512 тыс. рублей, численность работников муниципальных учреждений муниципального района Хворостянский составила 212 человек, затраты на их денежное содержание 14 651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0:00Z</dcterms:created>
  <dc:creator>Галина</dc:creator>
  <dc:description/>
  <cp:keywords/>
  <dc:language>en-US</dc:language>
  <cp:lastModifiedBy>Железникова</cp:lastModifiedBy>
  <cp:lastPrinted>2013-07-15T11:29:00Z</cp:lastPrinted>
  <dcterms:modified xsi:type="dcterms:W3CDTF">2013-07-15T06:30:00Z</dcterms:modified>
  <cp:revision>99</cp:revision>
  <dc:subject/>
  <dc:title/>
</cp:coreProperties>
</file>